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lizabeth Canterbury</w:t>
      </w:r>
    </w:p>
    <w:p>
      <w:pPr>
        <w:pStyle w:val="Normal"/>
        <w:jc w:val="right"/>
        <w:rPr/>
      </w:pPr>
      <w:r>
        <w:rPr/>
        <w:t>CI 447</w:t>
      </w:r>
    </w:p>
    <w:p>
      <w:pPr>
        <w:pStyle w:val="Normal"/>
        <w:jc w:val="right"/>
        <w:rPr/>
      </w:pPr>
      <w:r>
        <w:rPr/>
      </w:r>
    </w:p>
    <w:p>
      <w:pPr>
        <w:pStyle w:val="Normal"/>
        <w:jc w:val="right"/>
        <w:rPr/>
      </w:pPr>
      <w:r>
        <w:rPr/>
      </w:r>
    </w:p>
    <w:p>
      <w:pPr>
        <w:pStyle w:val="Normal"/>
        <w:jc w:val="center"/>
        <w:rPr>
          <w:b/>
          <w:b/>
          <w:sz w:val="36"/>
          <w:szCs w:val="36"/>
          <w:u w:val="single"/>
        </w:rPr>
      </w:pPr>
      <w:r>
        <w:rPr>
          <w:b/>
          <w:sz w:val="36"/>
          <w:szCs w:val="36"/>
          <w:u w:val="single"/>
        </w:rPr>
        <w:t>Small Group Lesson Reflection</w:t>
      </w:r>
    </w:p>
    <w:p>
      <w:pPr>
        <w:pStyle w:val="Normal"/>
        <w:jc w:val="center"/>
        <w:rPr>
          <w:b/>
          <w:b/>
          <w:sz w:val="36"/>
          <w:szCs w:val="36"/>
          <w:u w:val="single"/>
        </w:rPr>
      </w:pPr>
      <w:r>
        <w:rPr>
          <w:b/>
          <w:sz w:val="36"/>
          <w:szCs w:val="36"/>
          <w:u w:val="single"/>
        </w:rPr>
      </w:r>
    </w:p>
    <w:p>
      <w:pPr>
        <w:pStyle w:val="Normal"/>
        <w:rPr/>
      </w:pPr>
      <w:r>
        <w:rPr/>
        <w:tab/>
        <w:t xml:space="preserve">Every Monday through Thursday we do small reading groups right after the whole group lesson. There are four different groups that rotate every 12 minutes (approximately). There are three groups (the above and on level readers) that are reading chapter books and do the literature jobs. Then there is the fourth group which is the lower level readers. Since this group is not quite ready for the responsibility of the independent reading and the side job, we have other lessons that are more geared to helping them improve their reading as a whole. So, for this particular reflection, I am going to talk a little about a lesson/activity that I did with the lower level readers that they really seemed to enjoy. In this lesson, the students used their lower-level reading books that came with the class curriculum, and I broke down the reading into small passages that the children were timed on. </w:t>
      </w:r>
    </w:p>
    <w:p>
      <w:pPr>
        <w:pStyle w:val="Normal"/>
        <w:rPr/>
      </w:pPr>
      <w:r>
        <w:rPr/>
        <w:tab/>
        <w:t>For this lesson, I started it out by asking the children if they knew what good reading called for. We talked a little bit about fluency and what it means, and we talked some about how one part of fluency is how well it is read at a certain pace. After I broke the pieces down into short passages, the students read them one by one, and they were timed with a stop watch. After all four of them went at least one time, I noticed that some of them would stress out over one word and they would start to freak out and watch the stop watch. So, before we went for round two of the timed reading I had to talk to them about not worrying so much about just one word. I told them to skip words if they couldn’t figure them out and keep going. This was also a time where we went over voice inflection. For instance, there were some sentences that had an exclamation mark at the end. Now, this is usually a rowdy bunch, and they often have problems with volume control. So, I told them that this was their chance to be loud while everyone else was silent and to read with expression.</w:t>
      </w:r>
    </w:p>
    <w:p>
      <w:pPr>
        <w:pStyle w:val="Normal"/>
        <w:rPr/>
      </w:pPr>
      <w:r>
        <w:rPr/>
        <w:tab/>
        <w:t>Looking back, I really liked this lesson. Of all the times that I have worked with this group, I think that this lesson was probably one of the most successful lessons. The children were very nervous about being timed at first, and then their competitive sides came out. Each of them suddenly became very interested in what their neighbor’s score was and how they were going to beat it. I have also noticed that since then, they are always asking if they can be timed when they read aloud. I have also noticed that since then, the children have been much more expressive in their reading. One child in particular (who was probably the lowest functioning reader) has dramatically improved. He has become a much more fluent reader, and he never misses the opportunity to capitalize on a sentence that ends in an exclamation m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52:00Z</dcterms:created>
  <dc:creator> </dc:creator>
  <dc:description/>
  <cp:keywords/>
  <dc:language>en-US</dc:language>
  <cp:lastModifiedBy> </cp:lastModifiedBy>
  <dcterms:modified xsi:type="dcterms:W3CDTF">2010-11-12T20:24:00Z</dcterms:modified>
  <cp:revision>2</cp:revision>
  <dc:subject/>
  <dc:title>Elizabeth Canterbury</dc:title>
</cp:coreProperties>
</file>