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lizabeth Canterbury</w:t>
      </w:r>
    </w:p>
    <w:p>
      <w:pPr>
        <w:pStyle w:val="Normal"/>
        <w:jc w:val="right"/>
        <w:rPr/>
      </w:pPr>
      <w:r>
        <w:rPr/>
        <w:t>CI 447</w:t>
      </w:r>
    </w:p>
    <w:p>
      <w:pPr>
        <w:pStyle w:val="Normal"/>
        <w:jc w:val="right"/>
        <w:rPr/>
      </w:pPr>
      <w:r>
        <w:rPr/>
      </w:r>
    </w:p>
    <w:p>
      <w:pPr>
        <w:pStyle w:val="Normal"/>
        <w:jc w:val="right"/>
        <w:rPr/>
      </w:pPr>
      <w:r>
        <w:rPr/>
      </w:r>
    </w:p>
    <w:p>
      <w:pPr>
        <w:pStyle w:val="Normal"/>
        <w:jc w:val="center"/>
        <w:rPr/>
      </w:pPr>
      <w:r>
        <w:rPr>
          <w:b/>
          <w:sz w:val="36"/>
          <w:szCs w:val="36"/>
          <w:u w:val="single"/>
        </w:rPr>
        <w:t>Whole Group Lesson Reflection</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rPr/>
      </w:pPr>
      <w:r>
        <w:rPr/>
        <w:tab/>
        <w:t>I have been doing the whole group reading lessons in Miss Pierce’s 3</w:t>
      </w:r>
      <w:r>
        <w:rPr>
          <w:vertAlign w:val="superscript"/>
        </w:rPr>
        <w:t>rd</w:t>
      </w:r>
      <w:r>
        <w:rPr/>
        <w:t xml:space="preserve"> grade classroom for several weeks now (every Monday through Thursday). I have been sticking to the teacher’s manual for the most part (due to the wishes of the school), but there was one week that Miss Pierce and I decided could be used to give the children a break from the same old same and make reading a little more fun. So, the week of Halloween we decided that we would find a bunch of stories that the children would like and that would apply to that holiday season. The particular lesson I am referring back to for this reflection is one where we practiced their use of descriptive words. It started out with me reading a short story out of a “Scary Stories for Sleepovers” book. </w:t>
      </w:r>
    </w:p>
    <w:p>
      <w:pPr>
        <w:pStyle w:val="Normal"/>
        <w:ind w:firstLine="720"/>
        <w:rPr/>
      </w:pPr>
      <w:r>
        <w:rPr/>
        <w:t>This particular story was about a ghost. The children got so into this story that they asked me to turn the lights off and read in the dark. This would “make the story more spooky”. So, after the reading, I had the students come up with some descriptive words to describe the ghost in the story. Then, I brought out a pumpkin and some “pumpkin guts” that I had already taken out. The pumpkin had “3</w:t>
      </w:r>
      <w:r>
        <w:rPr>
          <w:vertAlign w:val="superscript"/>
        </w:rPr>
        <w:t>rd</w:t>
      </w:r>
      <w:r>
        <w:rPr/>
        <w:t xml:space="preserve"> Graders Are…” written on it. Some of those innards were given to each child, and they each played around with them for a bit. After everything was cleaned up, they then had to come up with some descriptive words for those pumpkin guts. Then, they came up with some words that could both apply to the monster from their story and the pumpkin guts they had just felt. The final thing in this lesson was I had the children come up with descriptive words to describe their class. This is where the pumpkin came in. I brought it back out, and then they came up with words like “awesome”, “funny”, “smart”, etc… This lesson was different in the fact that the children were not necessarily reading. However, I was reading to them, and then they were coming up with words. I think it worked though because every child gave some input in one way or another.</w:t>
      </w:r>
    </w:p>
    <w:p>
      <w:pPr>
        <w:pStyle w:val="Normal"/>
        <w:rPr/>
      </w:pPr>
      <w:r>
        <w:rPr/>
        <w:tab/>
        <w:t xml:space="preserve">Looking back on this lesson, I would say that it was a success. All of the children were very involved the entire lesson and they all seemed to enjoy it a lot. Some of them have even mentioned it several times since then. Looking back, I would do some things different. I liked how most of the lesson went, but I think I should have done something different when the students were coming up with descriptive words. Yes, I wrote down the words they came up with to describe their class, but I’m thinking that I should have also done some kind of circle chart to help them visualize the words that described the monster, the pumpkin guts, and then the two of them toget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0:24:00Z</dcterms:created>
  <dc:creator> </dc:creator>
  <dc:description/>
  <cp:keywords/>
  <dc:language>en-US</dc:language>
  <cp:lastModifiedBy> </cp:lastModifiedBy>
  <dcterms:modified xsi:type="dcterms:W3CDTF">2010-11-12T20:52:00Z</dcterms:modified>
  <cp:revision>3</cp:revision>
  <dc:subject/>
  <dc:title>Elizabeth Canterbury</dc:title>
</cp:coreProperties>
</file>