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lizabeth Canterbury</w:t>
      </w:r>
    </w:p>
    <w:p>
      <w:pPr>
        <w:pStyle w:val="Normal"/>
        <w:jc w:val="right"/>
        <w:rPr/>
      </w:pPr>
      <w:r>
        <w:rPr/>
        <w:t xml:space="preserve">CI 447 </w:t>
      </w:r>
    </w:p>
    <w:p>
      <w:pPr>
        <w:pStyle w:val="Normal"/>
        <w:jc w:val="right"/>
        <w:rPr/>
      </w:pPr>
      <w:r>
        <w:rPr/>
      </w:r>
    </w:p>
    <w:p>
      <w:pPr>
        <w:pStyle w:val="Normal"/>
        <w:jc w:val="right"/>
        <w:rPr/>
      </w:pPr>
      <w:r>
        <w:rPr/>
      </w:r>
    </w:p>
    <w:p>
      <w:pPr>
        <w:pStyle w:val="Normal"/>
        <w:jc w:val="center"/>
        <w:rPr>
          <w:b/>
          <w:b/>
          <w:sz w:val="36"/>
          <w:szCs w:val="36"/>
          <w:u w:val="single"/>
        </w:rPr>
      </w:pPr>
      <w:r>
        <w:rPr>
          <w:b/>
          <w:sz w:val="36"/>
          <w:szCs w:val="36"/>
          <w:u w:val="single"/>
        </w:rPr>
        <w:t>One on One Teaching Reflection</w:t>
      </w:r>
    </w:p>
    <w:p>
      <w:pPr>
        <w:pStyle w:val="Normal"/>
        <w:jc w:val="center"/>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pPr>
      <w:r>
        <w:rPr/>
        <w:tab/>
        <w:t>Every Friday the children in Miss Pierce’s 3</w:t>
      </w:r>
      <w:r>
        <w:rPr>
          <w:vertAlign w:val="superscript"/>
        </w:rPr>
        <w:t>rd</w:t>
      </w:r>
      <w:r>
        <w:rPr/>
        <w:t xml:space="preserve"> grade class at Geneva Kent Elementary School (in Huntington, WV) take their spelling and reading comprehension tests. The children in this class obviously come from a variety of different backgrounds, but for the most part I would say that the majority of them come from middle class families. As a class, most of these children are on or above level readers; whereas, there are only four children that are below level. Many of the students do fairly well on the reading tests, but there are always a few that just completely bomb it. There is one little boy in particular that has an IEP to address some of his difficulties, and some of those are in reading. One of the modifications in his IEP is that all reading tests should be read to him orally. So, every Friday while the others are taking their test, I read the test to this particular student at the back table. For this reflection, however, I am going to refer back to the first week I read the test to this student.</w:t>
      </w:r>
    </w:p>
    <w:p>
      <w:pPr>
        <w:pStyle w:val="Normal"/>
        <w:rPr/>
      </w:pPr>
      <w:r>
        <w:rPr/>
        <w:tab/>
        <w:t xml:space="preserve">When I started out reading the test to this student, I could automatically tell that it was going to be a tedious process. This child has some severe speech problems, and it is very difficult to understand what he is saying a lot of the time. Therefore, I have noticed that how he says words is really the way he hears them also. By saying that, I mean he spells words the way he says them (incorrectly). This child can sound out just about any word he says, but he has so many speech impediments that he says the words incorrectly. For example, on this day we ran into the word “particular”. After he tried to pronounce the word as “po-tow-cule” over and over again, I had to make him break down each syllable of the word and say them repeatedly. Another thing I noticed during the reading of this test was that he was watching me very closely for clues to the right answer. Sometimes I noticed that he would listen to my voice for an inflection on some of the answer choices, and he would think that I was giving him a clue. One time he even said something along the lines of, “OH! You said that one a little louder, so that has to be the right answer”. </w:t>
      </w:r>
    </w:p>
    <w:p>
      <w:pPr>
        <w:pStyle w:val="Normal"/>
        <w:rPr/>
      </w:pPr>
      <w:r>
        <w:rPr/>
        <w:tab/>
        <w:t xml:space="preserve">Looking back on this day now, I can see many differences from what the first week was like and what it’s like now when I read the tests to him. For one thing, I have been much more careful about not changing my voice when reading the answer choices. Also, in the past couple weeks he has wanted to go back to the table and just have me sit there (not reading to him). As he has done this, I’ve watched him read over the questions for himself. It might take him a little longer, but he actually reads it himself and usually comes to the correct answer. It’s been very encouraging to see those little wheels in his head turning as he reads for himself. He only asks for my assistance when he can not figure a word out or when he’s not sure what the question is ask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3:07:00Z</dcterms:created>
  <dc:creator> </dc:creator>
  <dc:description/>
  <cp:keywords/>
  <dc:language>en-US</dc:language>
  <cp:lastModifiedBy> </cp:lastModifiedBy>
  <dcterms:modified xsi:type="dcterms:W3CDTF">2010-11-12T19:52:00Z</dcterms:modified>
  <cp:revision>3</cp:revision>
  <dc:subject/>
  <dc:title>Elizabeth Canterbury</dc:title>
</cp:coreProperties>
</file>