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zabeth Canterbury</w:t>
      </w:r>
    </w:p>
    <w:p>
      <w:pPr>
        <w:pStyle w:val="Normal"/>
        <w:rPr/>
      </w:pPr>
      <w:r>
        <w:rPr/>
        <w:t xml:space="preserve">CI 447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                   </w:t>
      </w:r>
      <w:r>
        <w:rPr>
          <w:rFonts w:cs="Tahoma" w:ascii="Tahoma" w:hAnsi="Tahoma"/>
          <w:b/>
          <w:sz w:val="32"/>
          <w:szCs w:val="32"/>
        </w:rPr>
        <w:t xml:space="preserve">Collaborative Writing        </w:t>
      </w:r>
      <w:r>
        <w:rPr/>
        <w:drawing>
          <wp:inline distT="0" distB="0" distL="0" distR="0">
            <wp:extent cx="817880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llaborative Writing is when the teacher decides to have children work together to develop a story or paper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 think this would be more fun and effective if the teacher chooses to create a story book.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at way, children are going to feel accomplishment and satisfaction in seeing their work as a final, finished project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is activity is not only great for brainstorming and getting the “creative juices” flowing, but it is also a great practice for prewriting, writing, and drafting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 teacher can give the topic for the book if he/she wants it to be about something specifi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t can also be done all together. For example, the teacher can start out by writing the first bit. Then, he/she can choose a child to pick what happens next and so on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is approach to collaborative writing would probably be better for younger ages and grades.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ere the teacher does all the writing</w:t>
      </w:r>
    </w:p>
    <w:p>
      <w:pPr>
        <w:pStyle w:val="Normal"/>
        <w:ind w:left="18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etting started on collaborative writing…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 teacher could start out by reading the beginning of several books to model to the students how other authors have done it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rainstorm the topic as a class (if the teacher does not want to have a set topic)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rainstorm ideas for what happens in the book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ave the children individually write a pre-determined amount to add to the book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fter all the writing is done, everyone shares what they have written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n, we talk about how the book should flow (revising) and what order the events should occur i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29:00Z</dcterms:created>
  <dc:creator> </dc:creator>
  <dc:description/>
  <cp:keywords/>
  <dc:language>en-US</dc:language>
  <cp:lastModifiedBy> </cp:lastModifiedBy>
  <dcterms:modified xsi:type="dcterms:W3CDTF">2010-09-28T23:23:00Z</dcterms:modified>
  <cp:revision>3</cp:revision>
  <dc:subject/>
  <dc:title>Collaborative Writing</dc:title>
</cp:coreProperties>
</file>